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unge 0.5.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 UCRL-CODE-1559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 PP MUNGE is free software: you can redistribute it and/or modify it under the terms of the GNU General Public License as published by the Free Software Foundation, either version 3 of the License, or (at your option) any later version. PP Additionally for the MUNGE library (libmung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jKV0JMpsh0WAy3BL9K3vMQ0v8dmRUaMmVLVaDSK6QDDyxsNueGfAeQdTWp8wuOXU5D0+XB
Rr/WgonAvVuQse4GWuG2iWiA3y/Ap/BA1JASIrtMuXQWCgzOa+mDCchOYC2nIU+L7eAOWLgq
w9q8IcnHDxuHkE7xuN7iJ268E9SQqFHhB1FAuVIoU8UgYw0Nbl+HBBH44NKfzGUbtbBJ9ij0
MwwkW6uFh+W/qZT3Lj</vt:lpwstr>
  </property>
  <property fmtid="{D5CDD505-2E9C-101B-9397-08002B2CF9AE}" pid="3" name="_2015_ms_pID_7253431">
    <vt:lpwstr>nGCyhmR7VEBKbEXmurXB80hA/xSiGP3CUOBKFLvXx8jVBJp427In0D
9ZAS0AYwio1rylE05JkawHIjHPL1yp4W3797lHqKZKLZ00hU914Yj/8u0XuDIgouBpNXu2Bb
S8tfygOVfI51db5ZVjCqwZAwAtV6VQ1RFFcDSQLXjQMZogkhmdV5553yDyUbXwO9vTY+9LLI
qu8Td2MRNFWFfo0gWUMaibhGxeHgmmezyL+7</vt:lpwstr>
  </property>
  <property fmtid="{D5CDD505-2E9C-101B-9397-08002B2CF9AE}" pid="4" name="_2015_ms_pID_7253431_00">
    <vt:lpwstr>_2015_ms_pID_7253431</vt:lpwstr>
  </property>
  <property fmtid="{D5CDD505-2E9C-101B-9397-08002B2CF9AE}" pid="5" name="_2015_ms_pID_7253432">
    <vt:lpwstr>nUIaVT67K2Dn8l6MonAiOJOpL6762xGUzsRJ
pcAEfWzt2WZOBGYX2s3wK7J8M/yMbSDHxmkRkchL68Q7ay+ai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